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Pad Lesson on Mortgages</w:t>
      </w:r>
    </w:p>
    <w:p>
      <w:pPr>
        <w:pStyle w:val="Normal"/>
        <w:rPr>
          <w:b/>
          <w:b/>
        </w:rPr>
      </w:pPr>
      <w:r>
        <w:rPr>
          <w:b/>
        </w:rPr>
      </w:r>
    </w:p>
    <w:p>
      <w:pPr>
        <w:pStyle w:val="Normal"/>
        <w:rPr/>
      </w:pPr>
      <w:r>
        <w:rPr/>
      </w:r>
    </w:p>
    <w:p>
      <w:pPr>
        <w:pStyle w:val="Normal"/>
        <w:rPr/>
      </w:pPr>
      <w:r>
        <w:rPr/>
        <w:t>In this unit, we are studying the purchase of a home, which is arguably the single largest investment that a person will make in their life.  As part of this unit, students learn about the math behind monthly mortgage payments and amortization.  In addition, they are introduced to a fairly large number of mortgages that are available on the market.  These range from the traditional 30- year Fixed and 15-year Fixed mortgage, to the more risky and controversial ARM and GRM mortgages.</w:t>
      </w:r>
    </w:p>
    <w:p>
      <w:pPr>
        <w:pStyle w:val="Normal"/>
        <w:rPr/>
      </w:pPr>
      <w:r>
        <w:rPr/>
      </w:r>
    </w:p>
    <w:p>
      <w:pPr>
        <w:pStyle w:val="Normal"/>
        <w:rPr/>
      </w:pPr>
      <w:r>
        <w:rPr/>
        <w:t>As part of this unit of study, students were given iPads and different activities to be carried out on these iPads.  Students worked in groups of 2-3 students.  In one of the activities, students were asked to use the iPads to research competitive interest rates in New York and compare those rates to rates found in other states.  In addition, they were asked to research the different types of mortgages that were available in these locations along with the customary closing fees.  Finally, they used web site applications to see how various credit scores influenced the interest rates and fees that a consumer pays for the loan.</w:t>
      </w:r>
    </w:p>
    <w:p>
      <w:pPr>
        <w:pStyle w:val="Normal"/>
        <w:rPr/>
      </w:pPr>
      <w:r>
        <w:rPr/>
      </w:r>
    </w:p>
    <w:p>
      <w:pPr>
        <w:pStyle w:val="Normal"/>
        <w:rPr/>
      </w:pPr>
      <w:r>
        <w:rPr/>
        <w:t>In a follow-up lesson, students are asked to research home prices and then use online mortgage calculators to see how much of a salary they would need to qualify for a loan for that home.</w:t>
      </w:r>
    </w:p>
    <w:p>
      <w:pPr>
        <w:pStyle w:val="Normal"/>
        <w:rPr/>
      </w:pPr>
      <w:r>
        <w:rPr/>
      </w:r>
    </w:p>
    <w:p>
      <w:pPr>
        <w:pStyle w:val="Normal"/>
        <w:rPr/>
      </w:pPr>
      <w:r>
        <w:rPr/>
        <w:t xml:space="preserve">This unit works well on the iPad.  There are a variety of apps and web-based applications that allow students to quickly research and compare loans.  These same applications allow for students to investigate how changing various parameters effect mortgage terms and pay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56:00Z</dcterms:created>
  <dc:creator>lsassano</dc:creator>
  <dc:description/>
  <cp:keywords/>
  <dc:language>en-US</dc:language>
  <cp:lastModifiedBy>lsassano</cp:lastModifiedBy>
  <dcterms:modified xsi:type="dcterms:W3CDTF">2012-04-17T01:19:00Z</dcterms:modified>
  <cp:revision>2</cp:revision>
  <dc:subject/>
  <dc:title>iPad Lesson on Mortgages</dc:title>
</cp:coreProperties>
</file>